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515AB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3515AB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3515AB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250F77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515AB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50F77"/>
              </w:rPr>
            </w:pPr>
            <w:r>
              <w:rPr>
                <w:rFonts w:cs="Arial" w:ascii="Arial" w:hAnsi="Arial"/>
                <w:color w:val="250F77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250F77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250F77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250F77"/>
                <w:sz w:val="24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Sídlo spol.: 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sz w:val="16"/>
              </w:rPr>
              <w:t>IČ:</w:t>
            </w:r>
            <w:r>
              <w:rPr>
                <w:b w:val="false"/>
                <w:bCs w:val="false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DIČ: </w:t>
            </w:r>
            <w:r>
              <w:rPr>
                <w:b w:val="false"/>
                <w:bCs w:val="false"/>
                <w:sz w:val="16"/>
              </w:rPr>
              <w:t>CZ25224581</w:t>
            </w:r>
            <w:r>
              <w:rPr>
                <w:b w:val="false"/>
                <w:bCs w:val="false"/>
                <w:color w:val="250F77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3515AB"/>
          <w:sz w:val="52"/>
          <w:szCs w:val="52"/>
        </w:rPr>
      </w:pPr>
      <w:r>
        <w:rPr>
          <w:rFonts w:cs="Arial" w:ascii="Arial" w:hAnsi="Arial"/>
          <w:b/>
          <w:bCs/>
          <w:color w:val="3515AB"/>
          <w:sz w:val="52"/>
          <w:szCs w:val="52"/>
        </w:rPr>
        <w:t xml:space="preserve">Stavebně – technický průzkum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  <w:szCs w:val="52"/>
        </w:rPr>
      </w:pPr>
      <w:r>
        <w:rPr>
          <w:rFonts w:cs="Arial" w:ascii="Arial" w:hAnsi="Arial"/>
          <w:b/>
          <w:bCs/>
          <w:color w:val="000080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</w:rPr>
      </w:pPr>
      <w:r>
        <w:rPr>
          <w:rFonts w:cs="Arial" w:ascii="Arial" w:hAnsi="Arial"/>
          <w:b/>
          <w:b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3515AB"/>
          <w:sz w:val="48"/>
        </w:rPr>
      </w:pPr>
      <w:r>
        <w:rPr>
          <w:rFonts w:cs="Arial" w:ascii="Arial" w:hAnsi="Arial"/>
          <w:b/>
          <w:bCs/>
          <w:iCs/>
          <w:color w:val="3515AB"/>
          <w:sz w:val="48"/>
        </w:rPr>
        <w:t>Město Jáchymov, Náměstí Republiky 1, 362 51 Jáchymo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color w:val="3515AB"/>
          <w:sz w:val="52"/>
        </w:rPr>
        <w:t>Opěrné zdi mezi ulicemi Mincovní a Svojsíkova Cesta, lokalita 03, Jáchymov</w:t>
      </w:r>
    </w:p>
    <w:p>
      <w:pPr>
        <w:pStyle w:val="Normal"/>
        <w:rPr>
          <w:rFonts w:ascii="Arial" w:hAnsi="Arial" w:cs="Arial"/>
          <w:b/>
          <w:b/>
          <w:bCs/>
          <w:color w:val="3515AB"/>
          <w:sz w:val="24"/>
        </w:rPr>
      </w:pPr>
      <w:r>
        <w:rPr>
          <w:rFonts w:cs="Arial" w:ascii="Arial" w:hAnsi="Arial"/>
          <w:b/>
          <w:bCs/>
          <w:color w:val="3515AB"/>
          <w:sz w:val="24"/>
        </w:rPr>
      </w:r>
    </w:p>
    <w:p>
      <w:pPr>
        <w:pStyle w:val="Normal"/>
        <w:jc w:val="both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jc w:val="both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3515AB"/>
          <w:sz w:val="28"/>
          <w:szCs w:val="28"/>
        </w:rPr>
        <w:t>Dalovice dne 23.05.2014                                    Ing. Stanislav Vonka</w:t>
      </w:r>
    </w:p>
    <w:p>
      <w:pPr>
        <w:pStyle w:val="Normal"/>
        <w:rPr>
          <w:rFonts w:ascii="Arial" w:hAnsi="Arial" w:cs="Arial"/>
          <w:b/>
          <w:b/>
          <w:color w:val="3515AB"/>
          <w:sz w:val="24"/>
          <w:szCs w:val="28"/>
        </w:rPr>
      </w:pPr>
      <w:r>
        <w:rPr>
          <w:rFonts w:cs="Arial" w:ascii="Arial" w:hAnsi="Arial"/>
          <w:b/>
          <w:color w:val="3515AB"/>
          <w:sz w:val="24"/>
          <w:szCs w:val="28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rPr>
          <w:rFonts w:ascii="Arial" w:hAnsi="Arial" w:cs="Arial"/>
          <w:color w:val="3515AB"/>
          <w:sz w:val="24"/>
        </w:rPr>
      </w:pPr>
      <w:r>
        <w:rPr>
          <w:rFonts w:cs="Arial" w:ascii="Arial" w:hAnsi="Arial"/>
          <w:color w:val="3515AB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Úvo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objednávky č. 39/14 na zhotovení prováděcí projektové dokumentace pro stavbu  „Zabránění sesuvů svahů a sanace opěrných zdí v Jáchymově“, byl Kanceláří stavebního inženýrství, s. r. o., Botanická 256, 360 02 Dalovice proveden stavebně – technický průzkum opěrných zdi mezi ulicemi Mincovní a Svojsíkova Cesta za Muzeem, v lokalitě 03, v Jáchymově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avebně – technický průzkum stavebního stav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uvedené lokalitě se nachází hlinitý svah, který byl u paty zpevněn původními kamennými opěrnými zdmi a novodobě vybudovanými betonovými opěrnými zídkami. Ve svahu se dále nacházejí pozůstatky původního zdiva objektů. Původní opěrné zdi jsou kamenné, vyskládané z neopracovaného kamene z místních zdrojů. Původní malta mezi kameny je dožilá, nesoudržná a vypadaná. Opěrné zdi jsou porostlé náletovou vegetací. Jednotlivé kameny jsou vysunuté a části zdí jsou zřícené. Kamenné opěrné zdi jsou vybočené ze svislého i vodorovného směru. Na tyto opěrné zdi navazuje původní štítová stěna objektu u Královské mincovny, se vstupem do sklepních prostor. Celý tento objekt je v havarijním stavu.  Hlinitý svah je rozvolněný, s četnými trhlinami po samovolném řícení a je silně porostlý náletovou vegetací. Proti dalším sesuvům byla pata svahu částečně zajištěna betonovými opěrnými zdmi. Celá lokalita souvisí s objektem Královské mincovny, která je chráněnou památkou I. Kategorie. Celková délka lokality  je  48 730 mm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I.1  Dřeviny v blízkosti ob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lá lokalita v době průzkumu byla vyčištěna od náletové vegetace a vzrostlých stromů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 Ostatní zaříz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omunikaci Svojsíkova Cesta se nachází podzemní vedení veřejného osvětlení ČEZ Energetické služby s. r. o., vodovodní a kanalizační zařízení VAK Karlovy Vary a. s. a u severního rohu lokalita probíhá vzdušné vedení Telefónica Czech Republic a. 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IV. Klasifikace zjištěných poru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ruchy opěrných zdí a svahů mezi komunikací Mincovní a Svojsíkovou Cestou jsou ve smyslu směrnice „Pokyny pro hodnocení stavebních konstrukcí“ klasifikovány jako havarijní, které znemožňují hospodárnou životnost a užitnou jakost. Části svahu jsou samovolně zřícené a svah neplní stabilitní funkci zajištění komunikace  Svojsíkova Cesta. Komunikaci Svojsíkova Cesta hrozí postupné zříce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3.05.2014          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5:00Z</dcterms:created>
  <dc:creator>Ing. Stanislav Vonka</dc:creator>
  <dc:description/>
  <cp:keywords/>
  <dc:language>en-US</dc:language>
  <cp:lastModifiedBy> </cp:lastModifiedBy>
  <cp:lastPrinted>2008-03-17T14:14:00Z</cp:lastPrinted>
  <dcterms:modified xsi:type="dcterms:W3CDTF">2014-06-03T05:48:00Z</dcterms:modified>
  <cp:revision>49</cp:revision>
  <dc:subject/>
  <dc:title> </dc:title>
</cp:coreProperties>
</file>